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8868 BUSINESS RULES FOR TAX YEAR 2009</w:t>
      </w:r>
    </w:p>
    <w:p>
      <w:pPr>
        <w:pStyle w:val="Cells"/>
        <w:keepLines w:val="false"/>
        <w:jc w:val="center"/>
        <w:rPr>
          <w:b/>
          <w:b/>
          <w:sz w:val="28"/>
        </w:rPr>
      </w:pPr>
      <w:r>
        <w:rPr>
          <w:b/>
          <w:sz w:val="28"/>
        </w:rPr>
        <w:t>Version 2009v2.4</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any value other than 07 (990-T Corporation), then in Part I, Line 1 the date of extension specified after "...extension of time until" ("ExtensionToDate" ) must be no longer than 3 months from due date of return (due date plus (+) 3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equal to "07" (Form 990-T corporation), then in Part I, Line 1 the date of extension specified after "...extension of time until" ("ExtensionToDate" ) must be no longer than 6 months from due date of return (due date plus (+) 6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equal to "08" (Form 1041-A) or "10" (Form 5227), then Part I Line 1 tax year beginning date must have the value January 1 ("TaxPeriodBeginDate" specified in the "ReturnHeader") has the value "01" for month and  "01" for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equal to "08" (Form 1041-A) or "10" (Form 5227), then tax year ending date must have the value December 31( "TaxPeriodEndDate" specified in the "ReturnHeader") must have the value "12" for month and  "31" for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value is "04" (Form 990-PF), "05" (Form 990-T, section 401(a) or 408(a) trust), "06" (Form 990-T, trust other than above), "07" (Form 990-T corporation), "08" (Form 1041-A), "09" (Form 4720), or "11" (Form 6069), then Part I Line 3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value is "04" (Form 990-PF), "05" (Form 990-T, section 401(a) or 408(a) trust), "06" (Form 990-T, trust other than above), "07" (Form 990-T corporation), "09" (Form 4720) or "11" (Form 6069), then Part I Line 3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value is "01" (Form 990), "03" (Form 990-EZ), "08" (Form 1041-A), or "10" (Form 5227),  then no IRS Payment Record can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is any value other than "07" (Form 990-T corporation), then in Part II, Line 4, the date of extension specified after "...extension of time until" ("ExtensionToDate") must be no longer than 3 months from due date of return (extended-due date plus (+) 3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is equal to "08" (Form 1041-A), or "10" (Form 5227), then Part II, Line 1 tax year beginning date must have the value January 1 ("TaxPeriodBeginDate" specified in the "ReturnHeader") has the value "01" for the month and "01" for the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is equal to 08 or 10, then tax year ending date must have the value December 31 ("TaxPeriodEndDate" specified in the "ReturnHeader") must have the value "12" for the month and "31" for the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value is "04" (Form 990-PF), "05" (Form 990-T, section 401(a) or 408(a) trust), "06" (Form 990-T, trust other than above), "09" (Form 4720), or "11" (Form 6069), then Part II Line 8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value is "04" (Form 990-PF), "05" (Form 990-T, section 401(a) or 408(a) trust), "06" (Form 990-T, trust other than above), "09" (Form 4720), or "11" (Form 6069), then Part II Line 8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Application for extension must be received on or before the extended due date of the return to which the extension is reques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I, the "Requested Payment Date" (in the IRS Payment Record) must be on or before the extended due date of the return to which the extension applies, but not more than five days prior to the received date of the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s present in the return, then 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Item "Partial Group" checkbox is checked, then Affiliate Listing (AffiliateListing) must be attached to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or Part II, Item "Whole Group checkbox" or "Partial Group checkbox" is checked, then Group Exemption Numb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or Part II, Item "Whole Group checkbox" or "Partial Group checkbox" is checked, then the Return Code value must be "0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 Application for extension must be received on or before the due date of the return to which the extension is reques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 the "Requested Payment Date" (in the IRS Payment Record) must be on or before the due date of the return to which the extension applies, but not more than five days prior to the received date of the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or Part II, Item "Return Code of Return" is any value other than "08" (Form 1041-A) or "10" (Form 5227), or Part 1, Line 2, Initial, Final or Change of Accounting checkbox is checked, then tax year ending date ("TaxPeriodEndDate" specified in the "Return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entry in the Affiliate Listing (AffiliateListing), Partial Group checkbox), the combination of EIN, Name Control, and GEN (if provided in Form 8868), must match the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Payment Record is present in the Return, then  "Payment Amount" in the IRS Payment Record must equal the amount on Form 8868, Part I Line 3c "Balance Due",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Verbiage Chang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Payment Record is present in the Return, then  "Payment Amount" in the IRS Payment Record must equal the amount on Form 8868, Part II Line 8c "Balance Due",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Verbiage Chang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0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100131", "20100228", "20100331", "20100430", "20100531", "20100630", "20100731", "20100831", "20100930", "20101031", "2010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9v2.4 8868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55: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10-12-13T18:2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